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Гурьева, д. 20            </w:t>
      </w:r>
      <w:r>
        <w:rPr>
          <w:szCs w:val="28"/>
        </w:rPr>
        <w:t>_______________________</w:t>
        <w:tab/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0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352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/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85,9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85,9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 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______1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15,7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216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шиферная</w:t>
        <w:tab/>
        <w:t xml:space="preserve">                                 50 кв. м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  в удовл. сост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</w:t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55 кв. м.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да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да                                          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нет</w:t>
        <w:tab/>
        <w:tab/>
        <w:tab/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 xml:space="preserve">котелковое              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.                                             в удовл. сост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53" w:leader="none"/>
          <w:tab w:val="left" w:pos="7702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4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0:00Z</cp:lastPrinted>
  <dcterms:modified xsi:type="dcterms:W3CDTF">2010-09-13T14:21:00Z</dcterms:modified>
  <cp:revision>6</cp:revision>
  <dc:subject/>
  <dc:title/>
</cp:coreProperties>
</file>